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sz w:val="24"/>
          <w:szCs w:val="21"/>
        </w:rPr>
        <w:t xml:space="preserve"> </w:t>
      </w:r>
      <w:r>
        <w:rPr>
          <w:rFonts w:cs="Arial" w:ascii="Arial" w:hAnsi="Arial"/>
          <w:b w:val="false"/>
          <w:bCs w:val="false"/>
          <w:sz w:val="24"/>
          <w:szCs w:val="21"/>
        </w:rPr>
        <w:t>khmeros-fonts 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2007 Danh Hong</w:t>
      </w:r>
    </w:p>
    <w:p>
      <w:pPr>
        <w:pStyle w:val="Normal"/>
        <w:spacing w:lineRule="exact" w:line="420"/>
        <w:rPr>
          <w:rFonts w:ascii="Arial" w:hAnsi="Arial" w:cs="Arial"/>
          <w:sz w:val="24"/>
        </w:rPr>
      </w:pPr>
      <w:r>
        <w:rPr>
          <w:rFonts w:cs="Arial" w:ascii="Arial" w:hAnsi="Arial"/>
          <w:sz w:val="24"/>
        </w:rPr>
        <w:t>Copyright 2005 Danh Hong</w:t>
      </w:r>
    </w:p>
    <w:p>
      <w:pPr>
        <w:pStyle w:val="Normal"/>
        <w:spacing w:lineRule="exact" w:line="420"/>
        <w:rPr>
          <w:rFonts w:ascii="Arial" w:hAnsi="Arial" w:cs="Arial"/>
          <w:sz w:val="24"/>
        </w:rPr>
      </w:pPr>
      <w:r>
        <w:rPr>
          <w:rFonts w:cs="Arial" w:ascii="Arial" w:hAnsi="Arial"/>
          <w:sz w:val="24"/>
        </w:rPr>
        <w:t>Copyright 2005 Open Forum of Cambodi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9:2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otCGST+8OuN/Mpku8so/PQKXd8lRRiFB70/y78ZlzLNQFySSvPGaDagd2DIhru5djMjrusb
vyQX03k3+Ri3bFk/4Xssyma1OUccZePCbiZsspvQ/C9r1KEEIWxKAm4tWg62ltgU9pF+SDJl
IqT/OYIJLHG5gTNrtHVfhaLlG6xZgZjjzb8PkDz3LlRSVXNZTztY2VC4XZCXbNJOejnSVYDK
gNXtMouG7qz/gS3Wph</vt:lpwstr>
  </property>
  <property fmtid="{D5CDD505-2E9C-101B-9397-08002B2CF9AE}" pid="3" name="_2015_ms_pID_7253431">
    <vt:lpwstr>LhVa5/pYwkqu3TfJiuyIpoq3Wns/MkdpE1C3vV3F8cXQQcck6lkuKY
o+Xij8UkNUJETLVHRMEjVu17O3fjvkmGu1uuVQAnoFOT5uG9urvGzuZCcSTK1KUvSme3tLXR
PgeobV/X8cTLHZlumDfC7PG+A4PxjH6tmX+sf9kBxlbsVjYRHKvVD6pU/YKpo5f9/LzZ/6Ty
04qIwuLTTNz3cxoqZPhyp+jwk1V4S951v6YY</vt:lpwstr>
  </property>
  <property fmtid="{D5CDD505-2E9C-101B-9397-08002B2CF9AE}" pid="4" name="_2015_ms_pID_7253431_00">
    <vt:lpwstr>_2015_ms_pID_7253431</vt:lpwstr>
  </property>
  <property fmtid="{D5CDD505-2E9C-101B-9397-08002B2CF9AE}" pid="5" name="_2015_ms_pID_7253432">
    <vt:lpwstr>8Qmmq6hdx0oKKGYVoW+uY34LzBQdCmQBpYif
Pc3+TkOlcQaaZmgG4ewk1mCrRoOcRbuo6BrLc+GY3aCEyI0ZuN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539</vt:lpwstr>
  </property>
</Properties>
</file>